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оведении V Республиканско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ы «Умники и умницы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 целях формирования у школьников интереса к истории Республики Татарстан, привлечения учащихся к практической, научной деятельности, обучения нормам и стилю работы в творческих коллективах, усиления межпредметных связей, активизации внеклассной работы по предметам гуманитарного цикла в школе, подготовки к олимпиадам и конкурсам различных уровней                              </w:t>
      </w:r>
      <w:r>
        <w:rPr>
          <w:sz w:val="28"/>
          <w:szCs w:val="28"/>
        </w:rPr>
        <w:t>п р и к а з ы в а ю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  Прове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спубликанскую игру «Умники и умницы» на тему «Юбилейный год Льва Толстого и Шигабутдина Марджани» в два этап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квартале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 Утвердить прилагаем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провед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спубликанской игры «Умники и умницы»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состав организационного комитета по провед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спубликанской игры «Умники и умницы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мету расходов на провед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спубликанской игры «Умники и умниц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отделов (управлений) образования исполнительных комитетов муниципальных образований Республики Татарстан направить для участия в полуфинале игры «Умники и умницы» школьников по заявка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   Начальнику отдела бухгалтерского учета и отчетности (Мухаметкаримова Г.К.) оплатить расходы за счет сводной сметы Министерства образования и науки Республики Татарстан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5.   Контроль за исполнением настоящего приказа возложить на первого заместителя министра И.Г.Хадиулл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Заместитель Премьер - министра                                                                           Республики Татарстан – министр</w:t>
        <w:tab/>
        <w:tab/>
        <w:t xml:space="preserve">                                                 Р.Т. Бурганов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риказом Министерства образования и науки Республики Татарста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2018 г.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еспубликанской игры «Умники и умни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ее Положение о провед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спубликанской игры «Умники и умницы» (далее – Положение) определяет порядок её организации и проведения, методическое обеспечение, порядок участия в Игре и определения победителей. Все действия участников, организаторов, членов Жюри и других лиц, принимающих участие в Игре, регламентируются настоящим Поло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Игры: «Юбилейный год Льва Толстого и Шигабутдина Марджан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Цели и задачи Иг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ями и задачами игр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аиболее одарённых учащихся и их поощр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у учащихся применять исторические зн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воение понятийно-категориального аппарата учебных предметов </w:t>
      </w:r>
      <w:r>
        <w:rPr>
          <w:spacing w:val="-2"/>
          <w:sz w:val="28"/>
          <w:szCs w:val="28"/>
        </w:rPr>
        <w:t>гуманитарного цикла (русский и иностранные языки, литература, обществознание, мировая художественная культура, экономика, история Республики Татарстан и родного края)</w:t>
      </w:r>
      <w:r>
        <w:rPr>
          <w:sz w:val="28"/>
          <w:szCs w:val="28"/>
        </w:rPr>
        <w:t xml:space="preserve"> на уровне осмысленного и свободного оперирования общими и частными понятиями и терминами, их применение к решению конкретных практических зада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самостоятельно получать, изучать, анализировать, систематизировать, обобщать полученную информацию, имеющую научно-познавательный и научно-исследовательский характ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ёмов научно-исследовательской, творческой деятельности, знакомство с основными направлениями современных научных поис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рганизаторы Иг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тором Игры является Министерство образования и науки Республики Татарстан и ГАОУ «Республиканский олимпиадный центр» Министерства образования и науки Республики Татарстан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Игре принимают участие школьники 10 классов общеобразовательных учреждений г. Казани и Республики Татарстан, </w:t>
      </w:r>
      <w:r>
        <w:rPr>
          <w:bCs/>
          <w:sz w:val="28"/>
          <w:szCs w:val="28"/>
        </w:rPr>
        <w:t>достигшие особых результатов в муниципальных, республиканских, региональных, всероссийских и международных олимпиадах и конкурсах по предметам</w:t>
      </w:r>
      <w:r>
        <w:rPr>
          <w:spacing w:val="-2"/>
          <w:sz w:val="28"/>
          <w:szCs w:val="28"/>
        </w:rPr>
        <w:t xml:space="preserve"> гуманитарного цикла (русский и иностранные языки, литература, обществознание, мировая художественная культура, экономика, история). Квота на участие в игре по 2 человека от муниципальных образований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муниципальных районов с высокой результативностью квота для участников может быть увеличена по ходатайству руководителей отделов (управлений) образования исполнительных комитетов муниципальных образований районов и городов республики на имя руководителя ГАОУ «Республиканский олимпиадный центр» Министерства образования и науки Республики Татарстан (Г.Д.Зарип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рядок и сроки проведения Иг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в очной форме в два этапа – полуфинал и фина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финал состоится 11 мая 2018 г., с 10.00 до 16.00 часов по адресу: г. Казань, ул. Социалистическая, дом 5 (ГАОУ «Республиканский олимпиадный центр» Министерства образования и науки Республики Татарстан). Начало регистрации в 9.00 час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л состоится 18 мая 2018 г. в 10.00 часов. Начало регистрации в 9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Игре необходимо пройти обязательную регистрацию. Регистрация проводится в форме подачи электронной заявки (форма заявки в информационном письме) на адрес электронной почты </w:t>
      </w:r>
      <w:r>
        <w:rPr>
          <w:sz w:val="28"/>
          <w:szCs w:val="28"/>
          <w:lang w:val="en-US"/>
        </w:rPr>
        <w:t>istoryk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turni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ю об Игре можно получить по телефон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43) 5903242 – Зарипова Гузаль Динарисовна, директор ГАОУ «Республиканский олимпиадный центр» Министерства образования и науки Республики Татарст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843) 5902882, 89656042715 – Порфирьева Ирина Леонидовна, методист ГАОУ «Республиканский олимпиадный центр» Министерства образования и науки Республики Татарста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Порядок проведения Иг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борочный этап будет проходить в три ту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тур – «Юный краевед» на тему «Юбилейный год Льва Толстого и Шигабутдина Марджани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тур – «Знатоки русского языка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 тур – «Ораторское искусств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тур – «Юный краевед» включает в себя 50 вопросов на заданную тему: «Юбилейный год Льва Толстого и Шигабутдина Марджани». Максимальное время выполнения  -  60 минут (1 час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ур  – «Знатоки русского языка» включает в себя 15 вопросов на знание русского языка. Максимальное время выполнения – 4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участников, набравших максимальное количество баллов при выполнении заданий 1 и 2 туров, переходят в следующий этап «Ораторское искусство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тур  – «Ораторское искус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ников заключительного этапа полуфинала будут предложены цитаты, высказывания, фразеологические обороты, народные поговорки, пословицы, содержание которых нужно будет раскрыть в течение 30 секун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участников, набравших максимальное количество баллов при выполнении этого задания, принимают участие в финале Игры в качестве агонистов, остальные (21 участник) - в качестве теорет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инал И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л игры «Умники и умницы» состоит из 3-х агонов. В каждом агоне участвуют по три агониста из числа 9 победителей третьего этапа полуфинала «Ораторское искус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кам предлагается три дорожки разного ц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лёная дорожка состоит из четырёх этапов, и на ней дважды можно давать неправильный от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ёлтая состоит из трёх</w:t>
      </w:r>
      <w:r>
        <w:rPr/>
        <w:t xml:space="preserve"> </w:t>
      </w:r>
      <w:r>
        <w:rPr>
          <w:sz w:val="28"/>
          <w:szCs w:val="28"/>
        </w:rPr>
        <w:t>этапов, но неправильных ответов может быть не более одног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асная состоит из двух</w:t>
      </w:r>
      <w:r>
        <w:rPr/>
        <w:t xml:space="preserve"> </w:t>
      </w:r>
      <w:r>
        <w:rPr>
          <w:sz w:val="28"/>
          <w:szCs w:val="28"/>
        </w:rPr>
        <w:t>этапов, но ошибаться нельз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участник, кто первым прошел свою дорожку, становится поб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игрок на своей дорожке превышает допустимый предел неверных ответов, то он вновь становится теоретиком и уходит в зрительный з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гры проводится конкурс вопросов теоретиков. Они могут ответить на те вопросы для умников и умниц, на которые не смогли дать ответ основные игроки. За правильный ответ теоретик получает орден. Если  ответ  правильный, но  не  достаточно полный, то  теоретик получает  медаль.  Две  медали заменяются на 1 орде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трех агонов в финал игры «Умники и умницы» выходят три агониста и несколько теоретиков, получивших максимально возможное количество орденов. За каждый правильный ответ игрок получает орден, тот же, кто сделал три ошибки, удаляется. По итогам финала считается общее количество орд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тот, кто получил больше всех орденов, – самый умный ученик игры « Умники и  умницы».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</w:rPr>
        <w:t>Победитель финальной Игры будет приглашен для участия в телевизионной гуманитарной олимпиаде школьников «Умницы и умники» ФГОБУ ВПО «Московский государственный институт международных отношений (университет) Министерства иностранных дел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ценивание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ит игру и оценивает ответы «АРЕОПАГ» (по названию древнегреческого суда) жюри из трёх судей, специалистов в  области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риказом Министерства образования и науки Республики Татарста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2018 г.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анизационного комите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еспубликанской игры «Умники и умни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анов Рафис Тимерха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мьер-минист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публики Татарстан-министр образования и науки Республики Татарстан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иуллин Ильсур Гара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министра образования и науки Республики Татарстан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Тамара Трофим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щего образования Министерства образования и науки Республики Татарст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а Гузаль Динарис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АОУ «Республиканский олимпиадный центр» Министерства образования и науки Республики Татарст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фирьева Ирина Леонид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ГАОУ «Республиканский олимпиадный центр»  Министерства образования и науки Республики Татарст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24:00Z</dcterms:created>
  <dc:creator>SuperAdmin</dc:creator>
  <dc:description/>
  <dc:language>en-US</dc:language>
  <cp:lastModifiedBy>Салахова</cp:lastModifiedBy>
  <cp:lastPrinted>2018-03-21T18:00:00Z</cp:lastPrinted>
  <dcterms:modified xsi:type="dcterms:W3CDTF">2018-04-11T13:04:00Z</dcterms:modified>
  <cp:revision>16</cp:revision>
  <dc:subject/>
  <dc:title>ГОСУДАРСТВЕННОЕ УЧРЕЖДЕНИЕ</dc:title>
</cp:coreProperties>
</file>